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.11.2014                                                 № 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29 от 15.11.2013 года «Об установлении налога на имущество физических лиц на территори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0.2014 года №284-ФЗ «О внесении изменений в статьи 12 и 85 части первой и часть вторую Налогового кодекса Российской Федерации «О налогах на имущество физических лиц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нести  в решение №29 от 15.11.2013 года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пункт 3 изложить в новой редакции: «Установить ставки налога на имущество физических лиц в зависимости от суммарной инвентаризационной стоимости умноженной на коэффициент дефлятор и типа использования объектов налогооблажения в следующих размерах: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пункте 5 слово «1 ноября» заменить словом «1 октябр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на сайте Шилк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54:00Z</dcterms:created>
  <dc:creator>Поселение</dc:creator>
  <dc:description/>
  <cp:keywords/>
  <dc:language>en-US</dc:language>
  <cp:lastModifiedBy>Admin</cp:lastModifiedBy>
  <dcterms:modified xsi:type="dcterms:W3CDTF">2014-11-07T06:54:00Z</dcterms:modified>
  <cp:revision>2</cp:revision>
  <dc:subject/>
  <dc:title/>
</cp:coreProperties>
</file>